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ind w:right="-64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дев’ятнадцятої сесії </w:t>
      </w:r>
    </w:p>
    <w:p>
      <w:pPr>
        <w:pStyle w:val="Normal"/>
        <w:ind w:left="5664" w:right="-64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бласної ради шост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right="-49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28 березня 2014 року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та доповнення до Додатку 3 Програми оновлення та розвитку Менського зоопарку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одержавного значення на 2011-2015 ро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440"/>
        <w:gridCol w:w="2340"/>
        <w:gridCol w:w="1980"/>
        <w:gridCol w:w="2050"/>
        <w:gridCol w:w="1730"/>
      </w:tblGrid>
      <w:tr>
        <w:trPr>
          <w:trHeight w:val="1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пряму</w:t>
            </w:r>
          </w:p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</w:t>
            </w:r>
          </w:p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іоритетні</w:t>
            </w:r>
          </w:p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повнення до переліку заході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 на 2014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</w:t>
            </w:r>
          </w:p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</w:t>
            </w:r>
          </w:p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ієнтовні обсяги фінансування                (вартість), тис. грн., у тому числі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Покращання матеріально-технічної бази, поповнення колекції тварин і проведення інформаційно-просвітницьких заходів. Забезпечення виплати заробітної плати працівникам, раціону харчування тварин та оплати за спожиті енергоно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4) Будівництво автогаражів зі складами для зберігання корм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2014 р.</w:t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Департамент культури і туризму, національностей та релігій облдержадміністрації,</w:t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Менський зоологічний парк загальнодержавного значення</w:t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341,8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>Зміцнення матеріально-технічної бази та покращання умов зберігання корм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8" w:hanging="0"/>
        <w:jc w:val="right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right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культури і туризму,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та релігій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облдержадміністрації                                                                                                                                     С.М. Мойсієнко</w:t>
      </w:r>
    </w:p>
    <w:sectPr>
      <w:type w:val="nextPage"/>
      <w:pgSz w:orient="landscape" w:w="16838" w:h="11906"/>
      <w:pgMar w:left="720" w:right="1134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14:00Z</dcterms:created>
  <dc:creator>Юрист</dc:creator>
  <dc:description/>
  <cp:keywords/>
  <dc:language>en-US</dc:language>
  <cp:lastModifiedBy>Виктор</cp:lastModifiedBy>
  <dcterms:modified xsi:type="dcterms:W3CDTF">2014-04-01T12:36:00Z</dcterms:modified>
  <cp:revision>8</cp:revision>
  <dc:subject/>
  <dc:title>Додаток 3</dc:title>
</cp:coreProperties>
</file>